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4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umowy nr 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 dnia 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ZIELENI WYSOKI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Szczegółowy zakres prac oraz wymagania dotyczące utrzymania drzew i krzewów </w:t>
      </w:r>
      <w:r>
        <w:rPr>
          <w:sz w:val="22"/>
          <w:szCs w:val="22"/>
        </w:rPr>
        <w:t>występujących w pasie drogowym publicznych dróg gminnych i wewnętrznych w granicach administracyjnych miasta Wałbrzy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cinka drzew i krzewów wraz z wywozem (z uporządkowaniem miejsca po ścinaniu i wywiezieniem drewna na wskazane miejsce). Drzewa i krzewy należy wycinać maksymalnie nisko, pozostawiony pień nawierzchni ziemnej nie może wystawać powyżej poziomu grun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Cięcia pielęgnacyjno-techniczne koron drzew. Przy wykonywaniu cięć w koronach drzew należy kierować się następującymi zasadami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ęcie żywych gałęzi należy ograniczyć do niezbędnego minimum (szczególnie dotyczy to konarów i gałęzi grubych)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 pierwszej kolejności usuwać gałęzie (konary starsze) a potem stopniowo aż do najmniejszych (najmłodszych)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dczas cięć usuwać nie więcej niż 25% całej masy zielonej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ny po cięciach natychmiast zabezpieczyć odpowiednimi preparat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suwanie posuszu z drze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dsłanianie znaków i sygnałów drogowych, opraw lamp uliczn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samosiejek drzew i krzewów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suwanie odrostów drze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awaryjne – w przypadku klęsk żywiołowych, innych zjawisk atmosferycznych o dużym stopniu zagrożenia i nieprzewidzianych zdarzeń losowych, Wykonawca jest zobowiązany w trybie natychmiastowym zabezpieczyć miejsce zdarzenia i przystąpić do pracy (usunięcia połamanych drzew, konarów, gałęzi) najpóźniej w ciągu 6 godzin od otrzymania telefonicznego powiadomienia o zdarzeniu </w:t>
      </w:r>
      <w:r>
        <w:rPr>
          <w:color w:val="000000"/>
          <w:sz w:val="22"/>
          <w:szCs w:val="22"/>
        </w:rPr>
        <w:t>przez Zamawiającego</w:t>
      </w:r>
      <w:r>
        <w:rPr>
          <w:sz w:val="22"/>
          <w:szCs w:val="22"/>
        </w:rPr>
        <w:t xml:space="preserve">, Policję lub Straż Miejską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 natychmiastowy tryb zabezpieczenia miejsca uznaje się okres nie dłuższy niż 2 godziny od otrzymania telefonicznego powiadomienia w dni robocze, dodatkowe dni wolne od pracy oraz w niedzielę i święta. Za zdarzenia (wypadki) w miejscu zabezpieczenia odpowiada Wykonawca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onadto Wykonawca jest zobowiązany potwierdzić wykonanie prac i powiadomić o tym fakcie Zamawiającego, także w dniach ustawowo wolnych od pracy (niedziele, święta i dodatkowe dni wolne od prac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>Formowaniu żywopłotów i cięcia pielęgnacyjne krzew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słona skrajni drogowej poziomej i pion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dzenie krzewów i drzew (kompleksowy zakres prac z przygotowaniem terenu przed sadzeniem, wykonaniem dołka, posadzeniem krzewu, drzewa - uporządkowaniem terenu po posadzeniu łącznie z </w:t>
      </w:r>
      <w:r>
        <w:rPr>
          <w:color w:val="000000"/>
          <w:sz w:val="22"/>
          <w:szCs w:val="22"/>
        </w:rPr>
        <w:t>roczną  pielęgnacją)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kup materiału do sadzenia po uzgodnieniu z Zamawiającym. Wykonawca przedłoży Zamawiającemu fakturę za zakupione krzewy i drze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Czynnościach pielęgnacyjnych w skupiskach krzewów (skwery) – odchwaszczanie, usuwa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ieczyst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WAGA nr 1 Prace porządkowe oraz usuwanie materiału (drewna) należy wykonywać w tym samym dniu co wykonywane zabieg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 nr 2 We wszystkich cenach jednostkowych należy ująć czynności takie jak  uporządkowanie terenu po prowadzonych robotach oraz załadunek materiału (tzn. dłużyc, gałęzi, chwastów, nieczystości) transport materiału i wyładunek w miejscu składowania  Należy również uwzględnić wywóz na wysypisko wraz z opłatą za składowanie śmieci na wysypis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WAGA nr 3 Za zniszczenia drzew spowodowane niewłaściwie wykonywaną pielęgnacją zieleni i chirurgią drzew ponosi Wykonawc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MAWIAJĄCY </w:t>
        <w:tab/>
        <w:tab/>
        <w:tab/>
        <w:tab/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14:00Z</dcterms:created>
  <dc:creator>ZDiK</dc:creator>
  <dc:description/>
  <dc:language>en-US</dc:language>
  <cp:lastModifiedBy>ZDiK</cp:lastModifiedBy>
  <cp:lastPrinted>2010-09-02T09:35:00Z</cp:lastPrinted>
  <dcterms:modified xsi:type="dcterms:W3CDTF">2010-09-06T10:49:00Z</dcterms:modified>
  <cp:revision>11</cp:revision>
  <dc:subject/>
  <dc:title>KONSERWACJA  DRZEWOSTANU</dc:title>
</cp:coreProperties>
</file>